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48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Payment Platforms in Shaping Consumer Behavior and Financial Reporting Accuracy in E-commerce Businesses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Digital payment platforms are among the most important modern drivers that have contributed to reshaping consumer behavior in the e-commerce environment, especially in Nigeria, which is witnessing rapid growth in this sector. These platforms, such as Paystack and Flutterwave, have contributed to enhancing consumer confidence by providing secure and seamless payment systems, leading to increased demand for digital shopping, changing purchasing decision-making patterns, and repeat online purchases. These platforms have also enabled companies to track customer behavior and analyze their preferences more accurately, helping to improve marketing strategies and personalize servi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the reviewer's opinion. This paper shows how digital payment options affect consumer behaviour and financial transparency in a fast-growing e-commerce sector. Focussing on a developing economy and showing how digital systems facilitate accurate financial reporting fills a gap in the literature. The study captures behavioural patterns to support data-driven marketing initiativ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Quite suitable for displaying variables well and its specific wor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The current title, which concisely describes the main factors and setting of the study, is retained in recognition of your agree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good and within the specified vocabulary. To write a well-written abstract, it must include the objective, methodology, and most important results. The keywords exceed the specified limit, as the required number of keywords is only 3-5.</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the recommendation. The abstract has been revised to retain only 6 keywords, aligning with the journal’s requirements. Additionally, it now highlights the objective, method, findings, and practical implications more clearl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literature review mentioned an introduction and a conclusion, which is not necessary. The methodology was good, but quantitative and qualitative research was followed, and descriptive analysis was adhered to. This requires clarifying the analysis of qualitative research in detail and the statistical analysis in a more expansive manner to show correlation and other th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pointing out the literature review structure issue.  In the literature section, "introduction" and "conclusion" have been omitted.  We also updated the methodology section to highlight that the research initially included qualitative examination but ultimately relied on quantitative analysis.  The descriptive statistics and regression analysis technique is further explain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very few compared to the size of the article. Please check Google Scholar for that. The font type is not specifi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gree that references were scarce.  More 2022–2025 peer-reviewed publications from Google Scholar and Scopus have been added.  Font consistency is also fix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what requires spell checki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used academic proofreading tools to perform a thorough spelling and grammatical check. The updated version complies with academic English requirement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The research followed appropriate ethical protocols, with participant consent obtained and anonymity guaranteed. This is noted in the methodolog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4:49:00Z</dcterms:created>
  <dc:creator>anonymous</dc:creator>
  <dc:description/>
  <cp:keywords/>
  <dc:language>en-US</dc:language>
  <cp:lastModifiedBy>Editor-90</cp:lastModifiedBy>
  <dcterms:modified xsi:type="dcterms:W3CDTF">2025-08-08T10: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